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2"/>
                <w:szCs w:val="22"/>
              </w:rPr>
            </w:pPr>
            <w:r>
              <w:rPr>
                <w:rFonts w:cs="Trebuchet MS" w:ascii="Trebuchet MS" w:hAnsi="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" w:hAnsi="Trebuchet MS" w:eastAsia="Times" w:cs="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" w:hAnsi="Trebuchet MS" w:eastAsia="Times" w:cs="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" w:ascii="Trebuchet MS" w:hAnsi="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>Classificazione del documento: Consip public</w:t>
      <w:tab/>
      <w:t xml:space="preserve">rev 02/10/2017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Enrico Giacomelli</cp:lastModifiedBy>
  <cp:lastPrinted>2011-06-24T15:40:00Z</cp:lastPrinted>
  <dcterms:modified xsi:type="dcterms:W3CDTF">2017-10-05T16:13:00Z</dcterms:modified>
  <cp:revision>11</cp:revision>
  <dc:subject/>
  <dc:title>Scheda anagrafica fornitore</dc:title>
</cp:coreProperties>
</file>