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IL RINNOVO PERIODICO DI CONFORMITÀ ANTINCENDIO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_I_ sottoscritto/a _____________, con sede in ________, Via _____________, tel. ________, codice fiscale __________, partita IVA n. ___________, rappresentata da ______________ nella sua qualità di _______________, si impegna ad adempiere a tutte le obbligazioni previste nella lettera d’invito, nelle Condizioni generali, nel Capitolato Tecnico e negli altri atti relativi all’affidamento della progettazione esecutiva della manutenzione straordinaria sugli impianti di condizionamento della sede Sogei al corrispettivo massimo complessivo, onnicomprensivo, pari ad Euro ________ (prezzo-in-lettere / 00) al netto dell’IVA e della CNPAIA.</w:t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I_ sottoscritto/a ________________, inoltre, nell’accettare tutte le condizioni specificate nelle Condizioni generali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e Condizioni generali e/o nel Capitolato tecnico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Cs w:val="20"/>
        </w:rPr>
        <w:t xml:space="preserve">      </w:t>
      </w: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>
        <w:b w:val="false"/>
      </w:rPr>
      <w:t>Classificazione del documento: Consip public</w:t>
    </w:r>
    <w:r>
      <w:rPr/>
      <w:t xml:space="preserve"> </w:t>
      <w:tab/>
      <w:tab/>
      <w:t xml:space="preserve">4/2 rev 1  10/03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4/2 rev 1  10/03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rebuchet MS" w:hAnsi="Trebuchet MS" w:eastAsia="Times New Roman" w:cs="Trebuchet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7-09-29T13:56:00Z</dcterms:modified>
  <cp:revision>1</cp:revision>
  <dc:subject> </dc:subject>
  <dc:title> </dc:title>
</cp:coreProperties>
</file>