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>Declaration regarding the traceability of financial flows pursuant to paragraph 7 of art. 3 of Law no. 136/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rporate name or 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stered office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datory data in case of freelancers/contingent workers (subject to withholding tax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lanc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ingent work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der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/F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 of bir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ace of birt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dress (street and no.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gistration for separate INPS (Italian National Social Security Institute) management</w:t>
            </w:r>
          </w:p>
        </w:tc>
        <w:tc>
          <w:tcPr>
            <w:tcW w:w="59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YES/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 (mandatory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rtified e-mail (mandatory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datory data for employers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pplicable Italian National Collective Bargaining Agreement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pany INPS registration numb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PS office city/tow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PS office district (in case of several districts in the same cit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 number of employe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  <w:szCs w:val="14"/>
      </w:rPr>
    </w:pPr>
    <w:r>
      <w:rPr>
        <w:rFonts w:cs="Cambria" w:ascii="Cambria" w:hAnsi="Cambria"/>
        <w:color w:val="808080"/>
        <w:sz w:val="16"/>
      </w:rPr>
      <w:t xml:space="preserve">Declaration regarding the traceability of financial flows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1.2.3.4/2E rev 0  23/11/2016              page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3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04715</wp:posOffset>
          </wp:positionH>
          <wp:positionV relativeFrom="paragraph">
            <wp:posOffset>-348615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6:00Z</dcterms:created>
  <dc:creator/>
  <dc:description> </dc:description>
  <cp:keywords/>
  <dc:language>en-US</dc:language>
  <cp:lastModifiedBy/>
  <dcterms:modified xsi:type="dcterms:W3CDTF">2017-03-03T08:43:00Z</dcterms:modified>
  <cp:revision>1</cp:revision>
  <dc:subject> </dc:subject>
  <dc:title> </dc:title>
</cp:coreProperties>
</file>