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rs</w:t>
      </w:r>
      <w:r>
        <w:rPr/>
        <w:t>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llegare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opia del documento d’identità (in corso di validità) del sottoscrittor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 digital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0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4-10-23T14:30:00Z</dcterms:modified>
  <cp:revision>5</cp:revision>
  <dc:subject/>
  <dc:title>Scheda anagrafica fornitore</dc:title>
</cp:coreProperties>
</file>