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 MePA ex art. 50, comma 1, lett. b) del D.Lgs 36/2023 per la fornitura di un accesso per 24 mesi a BitSight Security Performance Advanced, comprensiva delle Subsidiary aggiuntive, per il monitoraggio delle subnet e dei servizi erogati da SOGEI su internet</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bCs/>
          <w:i/>
          <w:szCs w:val="20"/>
          <w:u w:val="single"/>
        </w:rPr>
        <w:t>(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50, comma 1, lett. b) del D.Lgs 36/2023 per la fornitura di un accesso per 24 mesi a BitSight Security Performance Advanced, comprensiva delle Subsidiary aggiuntive, per il monitoraggio delle subnet e dei servizi erogati da SOGEI su interne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 MePA ex art. 50, comma 1, lett. b) del D.Lgs 36/2023 per la fornitura di un accesso per 24 mesi a BitSight Security Performance Advanced, comprensiva delle Subsidiary aggiuntive, per il monitoraggio delle subnet e dei servizi erogati da SOGEI su internet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4-06-03T08:06:00Z</dcterms:modified>
  <cp:revision>9</cp:revision>
  <dc:subject/>
  <dc:title>ALLEGATO 1</dc:title>
</cp:coreProperties>
</file>