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l MEPA (ex art. 50 D. Lgs. 36/2023, comma 1, lettera b) per il servizio di supporto specialistico per l’accesso ai fondi interprofessionali Fondimpresa e Fondirigenti per il finanziamento di iniziative formative</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sz w:val="20"/>
          <w:szCs w:val="20"/>
        </w:rPr>
      </w:pPr>
      <w:r>
        <w:rPr>
          <w:rFonts w:cs="Calibri" w:ascii="Calibri" w:hAnsi="Calibri"/>
          <w:sz w:val="20"/>
          <w:szCs w:val="20"/>
        </w:rPr>
        <w:t>che accetta, ai sensi dell’art. 113, comma 2 del Codice, i requisiti particolari per l’esecuzione del contratto nell’ipotesi in cui risulti aggiudicatario;</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425"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Trebuchet MS"/>
          <w:b/>
          <w:b/>
          <w:i/>
          <w:i/>
          <w:color w:val="0000FF"/>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360" w:hanging="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 Lgs. 36/2023, comma 1, lettera b) per il servizio di supporto specialistico per l’accesso ai fondi interprofessionali Fondimpresa e Fondirigenti per il finanziamento di iniziative formative</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 Lgs. 36/2023, comma 1, lettera b) per il servizio di supporto specialistico per l’accesso ai fondi interprofessionali Fondimpresa e Fondirigenti per il finanziamento di iniziative formative</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i w:val="false"/>
        <w:b w:val="false"/>
        <w:szCs w:val="20"/>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b w:val="false"/>
      <w:i w:val="false"/>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Intini Stefano</cp:lastModifiedBy>
  <cp:lastPrinted>2018-01-17T14:34:00Z</cp:lastPrinted>
  <dcterms:modified xsi:type="dcterms:W3CDTF">2023-12-13T09:05:00Z</dcterms:modified>
  <cp:revision>7</cp:revision>
  <dc:subject/>
  <dc:title>ALLEGATO 1</dc:title>
</cp:coreProperties>
</file>