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per Fornitura Licenza GNSMart per servizi rete GNSS.</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Rda 51703 Dichiarazione integ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1703 Dichiarazione integrativa </w:t>
      <w:tab/>
      <w:t>rev. 19/09/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liocco Lucia</cp:lastModifiedBy>
  <cp:lastPrinted>2018-01-17T14:34:00Z</cp:lastPrinted>
  <dcterms:modified xsi:type="dcterms:W3CDTF">2023-11-24T09:19:00Z</dcterms:modified>
  <cp:revision>7</cp:revision>
  <dc:subject/>
  <dc:title>ALLEGATO 1</dc:title>
</cp:coreProperties>
</file>