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DICHIARAZIONE D’OFFERT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Style w:val="BLOCKBOLD"/>
          <w:rFonts w:cs="Calibri" w:ascii="Calibri" w:hAnsi="Calibri"/>
        </w:rPr>
        <w:t>Affidamento diretto ai sensi dell’art. 50, comma 1, lettera b) del D. Lgs. 36/2023 per l’Acquisto di utenze della piattaforma software Ecomod per il Dipartimento delle Finanze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>si impegna ad adempiere a tutte le obbligazioni previste nelle Condizioni contrattuali e nel Capitolato Tecnico e negli altri atti della procedura di affidamento diretto ai sensi dell’art. 50, comma 1, lettera b) del D. Lgs. 36/2023per l’acquisto utenze della piattaforma software Ecomod per il Dipartimento delle Finanze al corrispettivo massimo complessivo, onnicomprensivo, pari ad Euro ________ (prezzo-in-lettere / 00) come riportato n</w:t>
      </w:r>
      <w:r>
        <w:rPr>
          <w:rFonts w:cs="Calibri" w:ascii="Calibri" w:hAnsi="Calibri"/>
        </w:rPr>
        <w:t>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5"/>
        <w:gridCol w:w="1522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N. utenz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ornitura utenze di accesso alla piattaforma Ecomod, comprensiva del servizio di manutenzione per 12 (dodici) mesi di cui al par. 2 del Capitolato tecnic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Cs w:val="20"/>
        </w:rPr>
      </w:pPr>
      <w:r>
        <w:rPr>
          <w:rFonts w:cs="Calibri" w:ascii="Calibri" w:hAnsi="Calibri"/>
          <w:i/>
          <w:iCs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er le acquisizioni di licenze software (nuove o in rinnovo di manutenzione) aggiungere anche:</w:t>
      </w:r>
    </w:p>
    <w:p>
      <w:pPr>
        <w:pStyle w:val="Normal"/>
        <w:rPr/>
      </w:pPr>
      <w:r>
        <w:rPr>
          <w:rFonts w:cs="Calibri" w:ascii="Calibri" w:hAnsi="Calibri"/>
        </w:rPr>
        <w:t xml:space="preserve">E’ necessario indicare in offerta il seguente dettaglio per tutte le licenz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560"/>
        <w:gridCol w:w="1560"/>
        <w:gridCol w:w="1134"/>
        <w:gridCol w:w="1842"/>
        <w:gridCol w:w="1134"/>
        <w:gridCol w:w="2127"/>
      </w:tblGrid>
      <w:tr>
        <w:trPr>
          <w:trHeight w:val="66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KU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DUTTORE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 LICENZ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QUANTITA'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ZZO UNITARI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RSIONE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STEMA OPERATIVO</w:t>
            </w:r>
          </w:p>
        </w:tc>
      </w:tr>
    </w:tbl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e Condizioni contrattuali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e Condizioni contrattuali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</w:t>
      </w:r>
      <w:r>
        <w:rPr>
          <w:rFonts w:cs="Trebuchet MS" w:ascii="Calibri" w:hAnsi="Calibri"/>
          <w:color w:val="00B0F0"/>
          <w:szCs w:val="20"/>
        </w:rPr>
        <w:t xml:space="preserve"> </w:t>
      </w:r>
      <w:r>
        <w:rPr>
          <w:rFonts w:cs="Trebuchet MS" w:ascii="Calibri" w:hAnsi="Calibri"/>
          <w:szCs w:val="20"/>
        </w:rPr>
        <w:t>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>19/09/2023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rev. 13/04/2023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3-10-10T10:47:00Z</dcterms:modified>
  <cp:revision>1</cp:revision>
  <dc:subject> </dc:subject>
  <dc:title> </dc:title>
</cp:coreProperties>
</file>