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2, lettera b2 e ex art. 36, comma 6 d.lgs. 50/2016) per LA PARTECIPAZIONE DI SOGEI AGLI OSSERVATORI DI RICERCA DEL POLITECNICO DI MILANO (Osservatorio sul Design Thinking, Osservatorio Startup Intelligence, Osservatorio sul Quantum Computing e Osservatorio Artificial Intelligence) – Rda 5133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jc w:val="left"/>
        <w:rPr>
          <w:rFonts w:ascii="Calibri" w:hAnsi="Calibri" w:eastAsia="Calibri" w:cs="Calibri"/>
          <w:kern w:val="0"/>
          <w:szCs w:val="20"/>
        </w:rPr>
      </w:pPr>
      <w:r>
        <w:rPr>
          <w:rFonts w:eastAsia="Calibri" w:cs="Calibri" w:ascii="Calibri" w:hAnsi="Calibri"/>
          <w:kern w:val="0"/>
          <w:szCs w:val="20"/>
        </w:rPr>
        <w:t xml:space="preserve">       </w:t>
      </w: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Procedura negoziata senza previa pubblicazione del bando su MEPA (ex art. 63 d.lgs. 50/2016, comma 2, lettera b2 e ex art. 36, comma 6 d.lgs. 50/2016) per la Partecipazione agli Osservatori POLIMI</w:t>
    </w:r>
  </w:p>
  <w:p>
    <w:pPr>
      <w:pStyle w:val="Footer"/>
      <w:spacing w:lineRule="auto" w:line="240"/>
      <w:rPr>
        <w:sz w:val="16"/>
        <w:szCs w:val="16"/>
      </w:rPr>
    </w:pPr>
    <w:r>
      <w:rPr>
        <w:sz w:val="16"/>
        <w:szCs w:val="16"/>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senza previa pubblicazione del bando su MEPA (ex art. 63 d.lgs. 50/2016, comma 2, lettera b2 e ex art. 36, comma 6 d.lgs. 50/2016) per la Partecipazione agli Osservatori POLIMI</w:t>
    </w:r>
  </w:p>
  <w:p>
    <w:pPr>
      <w:pStyle w:val="Footer"/>
      <w:spacing w:lineRule="auto" w:line="240"/>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Courier New" w:hAnsi="OpenSymbol;Courier New"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1-19T09:45:00Z</dcterms:modified>
  <cp:revision>31</cp:revision>
  <dc:subject/>
  <dc:title>ALLEGATO 1</dc:title>
</cp:coreProperties>
</file>