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2, lettera a) e comma 6 d.lgs. 50/2016) per la Fornitura di un accesso per 24 mesi a BitSight Security Performance Visibility per il monitoraggio delle subnet e dei servizi erogati da SOGEI su interne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i/>
          <w:color w:val="00B0F0"/>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2, lettera a) e comma 6 d.lgs. 50/2016) per la Fornitura di un accesso per 24 mesi a BitSight Security Performance Visibility per il monitoraggio delle subnet e dei servizi erogati da SOGEI su interne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b/>
        <w:b/>
      </w:rPr>
    </w:pPr>
    <w:r>
      <w:rPr/>
      <w:t xml:space="preserve">Affidamento diretto su MEPA (ex art. 1 comma 2 lett. a) della legge 120/2020 ed ex art. 36, comma 2, lettera a) e comma 6 d.lgs. 50/2016) per la Fornitura di un accesso per 24 mesi a BitSight Security Performance Visibility per il monitoraggio delle subnet e dei servizi erogati da SOGEI su internet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10-10T08:14:00Z</dcterms:modified>
  <cp:revision>26</cp:revision>
  <dc:subject/>
  <dc:title>ALLEGATO 1</dc:title>
</cp:coreProperties>
</file>