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Oggetto: DICHIARAZIONE D’OFFERTA per la Sottoscrizione di licenze software Queue-It per servizio di Virtual waiting Room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’addendum contrattuale, nel Queue it-terms, nel Capitolato Tecnico e negli altri atti della procedura in oggetto, al corrispettivo massimo complessivo, onnicomprensivo, pari ad Euro ___________ (prezzo-in-lettere / 00)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 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2-11-04T13:57:00Z</dcterms:modified>
  <cp:revision>1</cp:revision>
  <dc:subject> </dc:subject>
  <dc:title> </dc:title>
</cp:coreProperties>
</file>