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con consultazione elenco di operatori ex art. 1 co.2 Lett. b) DL Semplificazioni 76/2020 convertito con Legge 120/2020 per “il servizio esecuzione di test (antigenici, molecolari) per il rilevamento virus sars cov-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szCs w:val="20"/>
        </w:rPr>
      </w:pPr>
      <w:r>
        <w:rPr>
          <w:rFonts w:eastAsia="Calibri" w:cs="Calibri" w:ascii="Calibri" w:hAnsi="Calibri"/>
          <w:b/>
          <w:i/>
          <w:color w:val="0000FF"/>
          <w:lang w:eastAsia="en-US"/>
        </w:rPr>
        <w:t xml:space="preserve"> </w:t>
      </w: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tabs>
          <w:tab w:val="clear" w:pos="708"/>
          <w:tab w:val="left" w:pos="786" w:leader="none"/>
        </w:tabs>
        <w:spacing w:before="0" w:after="280"/>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6" w:firstLine="657"/>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53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con consultazione elenco di operatori ex art. 1 co.2 Lett. b) DL Semplificazioni 76/2020 convertito con Legge 120/2020 per il “servizio esecuzione di test (antigenici, molecolari) per il rilevamento virus sars cov-2”.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rFonts w:eastAsia="Calibri"/>
      </w:rPr>
      <w:t xml:space="preserve"> </w:t>
    </w:r>
    <w:r>
      <w:rPr/>
      <w:t xml:space="preserve">Procedura negoziata con consultazione elenco di operatori ex art. 1 co.2 Lett. b) DL Semplificazioni 76/2020 convertito con Legge 120/2020 per il “servizio esecuzione di test (antigenici, molecolari) per il rilevamento virus sars cov-2”.  </w:t>
    </w:r>
  </w:p>
  <w:p>
    <w:pPr>
      <w:pStyle w:val="Footer"/>
      <w:spacing w:lineRule="auto" w:line="240"/>
      <w:rPr/>
    </w:pPr>
    <w:r>
      <w:rPr/>
      <w:t xml:space="preserve">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illo Laura</cp:lastModifiedBy>
  <cp:lastPrinted>2018-01-17T14:34:00Z</cp:lastPrinted>
  <dcterms:modified xsi:type="dcterms:W3CDTF">2021-10-18T10:24:00Z</dcterms:modified>
  <cp:revision>20</cp:revision>
  <dc:subject/>
  <dc:title>ALLEGATO 1</dc:title>
</cp:coreProperties>
</file>