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3 - 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>Affidamento diretto al di fuori del MEPA (ex art. 1 comma 2 lett. a) della legge 120/2020) per un servizio di Revoche e conferimento procure generali e/o speciali – Smart CIG Z3D30C311A.</w:t>
      </w:r>
    </w:p>
    <w:p>
      <w:pPr>
        <w:pStyle w:val="Normal"/>
        <w:rPr>
          <w:rStyle w:val="BLOCKBOLD"/>
          <w:rFonts w:ascii="Calibri" w:hAnsi="Calibri" w:cs="Calibri"/>
          <w:szCs w:val="20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___,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>si impegna ad adempiere a tutte le obbligazioni previste nello Schema di Contratto e negli altri atti della procedura in oggetto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seguito si indicano i prezzi unitari offerti (IVA esclusa) in base alla tipologia di atto richiesto: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2863"/>
      </w:tblGrid>
      <w:tr>
        <w:trPr>
          <w:trHeight w:val="377" w:hRule="atLeast"/>
        </w:trPr>
        <w:tc>
          <w:tcPr>
            <w:tcW w:w="5847" w:type="dxa"/>
            <w:tcBorders>
              <w:bottom w:val="single" w:sz="4" w:space="0" w:color="7F7F7F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Cs w:val="20"/>
              </w:rPr>
              <w:t>Atto</w:t>
            </w:r>
          </w:p>
        </w:tc>
        <w:tc>
          <w:tcPr>
            <w:tcW w:w="2863" w:type="dxa"/>
            <w:tcBorders>
              <w:bottom w:val="single" w:sz="4" w:space="0" w:color="7F7F7F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Cs w:val="20"/>
              </w:rPr>
              <w:t>Prezzo unitario offerto (IVA esclusa)</w:t>
            </w:r>
          </w:p>
        </w:tc>
      </w:tr>
      <w:tr>
        <w:trPr>
          <w:trHeight w:val="989" w:hRule="atLeast"/>
        </w:trPr>
        <w:tc>
          <w:tcPr>
            <w:tcW w:w="5847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Cs w:val="20"/>
              </w:rPr>
              <w:t>conferimento procure speciali e/o generali per il conferimento di deleghe/poteri di rappresentanza della Società e revoche delle stesse</w:t>
            </w:r>
          </w:p>
        </w:tc>
        <w:tc>
          <w:tcPr>
            <w:tcW w:w="2863" w:type="dxa"/>
            <w:tcBorders/>
            <w:shd w:fill="F2F2F2" w:val="clea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€</w:t>
            </w:r>
            <w:r>
              <w:rPr>
                <w:rFonts w:cs="Calibri" w:ascii="Calibri" w:hAnsi="Calibri"/>
                <w:szCs w:val="20"/>
              </w:rPr>
              <w:t>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In lettere 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Cs w:val="20"/>
              </w:rPr>
              <w:t>revoca procure speciali e/o generali per la revoca di deleghe/poteri di rappresentanza della Società e revoche delle stesse</w:t>
            </w:r>
          </w:p>
        </w:tc>
        <w:tc>
          <w:tcPr>
            <w:tcW w:w="2863" w:type="dxa"/>
            <w:tcBorders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€</w:t>
            </w: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80" w:hRule="atLeast"/>
        </w:trPr>
        <w:tc>
          <w:tcPr>
            <w:tcW w:w="5847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/>
                <w:i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Cs w:val="20"/>
              </w:rPr>
              <w:t>atto congiunto revoca e conferimento procure speciali e/o generali per la revoca e contestuale conferimento di deleghe/poteri di rappresentanza della Società e revoche delle stesse</w:t>
            </w:r>
          </w:p>
        </w:tc>
        <w:tc>
          <w:tcPr>
            <w:tcW w:w="2863" w:type="dxa"/>
            <w:tcBorders/>
            <w:shd w:fill="F2F2F2" w:val="clea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€</w:t>
            </w: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>Il prezzo unitario offerto per ogni singolo atto si intende omnicomprensivo di oneri e accessori, al netto di IVA, secondo le tariffe previste dal DM n. 140/2012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Gli atti in ambito saranno richiesti dalla Committente sulla base delle proprie effettive esigenze e sulla base del prezzo unitario offerto fino ad un valore massimo pari ad euro 10.000,00 IVA esclusa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l relativo costo dei singoli atti richiesti andrà ad erodere il valore massimo del contratto e nulla sarà dovuto in assenza di atti richiesti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* * *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>La ________________, inoltre, nell’accettare tutte le condizioni specificate nello Schema di Contratt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Calibri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Calibri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Calibri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Calibri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internal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internal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Times New Roman" w:cs="Trebuchet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1-02-24T12:01:00Z</dcterms:modified>
  <cp:revision>1</cp:revision>
  <dc:subject> </dc:subject>
  <dc:title> </dc:title>
</cp:coreProperties>
</file>