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AFFIDAMENTO DIRETTO PREVIA INDAGINE DI MERCATO, AI SENSI DELL’ART. 36 CO. 2 LETT. A) D.LGS 50/2016 A SEGUITO DI VALUTAZIONI COMPARATIVE DEI PREVENTIVI PER L’ ACQUISIZIONE DI POLIZZA SANITARIA INTEGRATIVA AL FASI.</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procedura di “</w:t>
      </w:r>
      <w:r>
        <w:rPr>
          <w:rStyle w:val="BLOCKBOLD"/>
          <w:rFonts w:cs="Calibri" w:ascii="Calibri" w:hAnsi="Calibri"/>
        </w:rPr>
        <w:t>AFFIDAMENTO DIRETTO PREVIA INDAGINE DI MERCATO, AI SENSI DELL’ART. 36 CO. 2 LETT. A) PER L’ACQUISIZIONE DI POLIZZA SANITARIA</w:t>
      </w:r>
      <w:r>
        <w:rPr/>
        <w:t xml:space="preserve"> </w:t>
      </w:r>
      <w:r>
        <w:rPr>
          <w:rStyle w:val="BLOCKBOLD"/>
          <w:rFonts w:cs="Calibri" w:ascii="Calibri" w:hAnsi="Calibri"/>
        </w:rPr>
        <w:t>INTEGRATIVA AL FASI”</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l’operatore economico è iscritto all’Anagrafe dei Fondi Integrativi Sanitari di cui al D.M. Lavoro 27.10.09</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AFFIDAMENTO DIRETTO PREVIA INDAGINE DI MERCATO, AI SENSI DELL’ART. 36 CO. 2 LETT. A) PER L’ACQUISIZIONE DI POLIZZA SANITARIA INTEGRATIVA AL FASI.</w:t>
          </w:r>
          <w:r>
            <w:rPr>
              <w:rFonts w:cs="Calibri" w:ascii="Calibri" w:hAnsi="Calibri"/>
              <w:i/>
              <w:iCs/>
            </w:rPr>
            <w:t xml:space="preserve">                  </w:t>
          </w:r>
          <w:r>
            <mc:AlternateContent>
              <mc:Choice Requires="wps">
                <w:drawing>
                  <wp:anchor behindDoc="1" distT="0" distB="0" distL="114935" distR="114935" simplePos="0" locked="0" layoutInCell="1"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lang w:val="en-US" w:eastAsia="en-US"/>
            </w:rPr>
          </w:pPr>
          <w:r>
            <w:rPr>
              <w:rFonts w:cs="Calibri" w:ascii="Calibri" w:hAnsi="Calibri"/>
              <w:lang w:val="en-US" w:eastAsia="en-US"/>
            </w:rPr>
            <w:t>AFFIDAMENTO DIRETTO PREVIA INDAGINE DI MERCATO, AI SENSI DELL’ART. 36 CO. 2 LETT. A) PER L’ACQUISIZIONE DI POLIZZA SANITARIA INTEGRATIVA AL FASI</w: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Faedda Sonia</cp:lastModifiedBy>
  <cp:lastPrinted>2016-09-21T15:32:00Z</cp:lastPrinted>
  <dcterms:modified xsi:type="dcterms:W3CDTF">2019-10-16T09:49:00Z</dcterms:modified>
  <cp:revision>18</cp:revision>
  <dc:subject/>
  <dc:title>ALLEGATO 1</dc:title>
</cp:coreProperties>
</file>