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Affidamento diretto ai sensi dell’art. 36, comma 2, lettera a) del D.Lgs. n. 50/2016 finalizzato alla stipula di un contratto per un servizio di gestione del libro unico del lavoro.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SMART CIG Z7A27FF5FE. Richiesta di offerta.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e condizioni contrattuali e negli altri atti della procedura d’acquisto in oggetto al corrispettivo massimo complessivo, onnicomprensivo, pari ad Euro _______________________ (____________________________ / 00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Condizioni contrattuali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 xml:space="preserve">Classificazione del documento: Consip Public </w:t>
      <w:tab/>
      <w:tab/>
      <w:t>1_10_2018</w:t>
    </w:r>
    <w:r>
      <w:rPr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 xml:space="preserve"> 1_10_2018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Oggetto">
    <w:name w:val="Oggetto"/>
    <w:basedOn w:val="Normal"/>
    <w:qFormat/>
    <w:pPr>
      <w:widowControl/>
      <w:autoSpaceDE w:val="true"/>
      <w:spacing w:lineRule="auto" w:line="300"/>
    </w:pPr>
    <w:rPr>
      <w:rFonts w:ascii="Calibri" w:hAnsi="Calibri" w:cs="Calibri"/>
      <w:b/>
      <w:bCs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9-04-11T09:42:00Z</dcterms:modified>
  <cp:revision>1</cp:revision>
  <dc:subject> </dc:subject>
  <dc:title> </dc:title>
</cp:coreProperties>
</file>