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l’Affidamento diretto ai sensi dell’art. 36, comma 2, lettera a) del D.Lgs. n. 50/2016 finalizzato alla stipula di un contratto per l’affidamento del Servizio di DIGITAL &amp; CREATIVE READINESS ASSESSMENT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 Capitolato Tecnico e negli altri negli altri atti relativi alla procedura di acquisto in oggetto al corrispettivo massimo complessivo, onnicomprensivo, pari ad Euro ________ (prezzo-in-lettere / 00) </w:t>
      </w:r>
      <w:r>
        <w:rPr>
          <w:rFonts w:cs="Calibri" w:ascii="Calibri" w:hAnsi="Calibri"/>
        </w:rPr>
        <w:t>riportato nella seguente tabell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ind w:left="698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 cui all’art. 95, comma 10, del D. Lgs. n. 50/2016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8-10-09T13:55:00Z</dcterms:modified>
  <cp:revision>1</cp:revision>
  <dc:subject> </dc:subject>
  <dc:title> </dc:title>
</cp:coreProperties>
</file>