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il servizio di presidio sanitario medico mobile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a procedura per l’affidamento del servizio di presidio sanitario medico mobile al corrispettivo massimo complessivo, onnicomprensivo, pari ad Euro ________ (prezzo-in-lettere 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Sogei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8-07T13:48:00Z</dcterms:modified>
  <cp:revision>1</cp:revision>
  <dc:subject> </dc:subject>
  <dc:title> </dc:title>
</cp:coreProperties>
</file>