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la fornitura di un Corso di formazione RSPP/ASPP - Modulo A in modalità e-learning per tre discenti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e negli altri atti dell’iniziativa relativa alla fornitura di un corso di formazione RSPP/ASPP - Modulo A in modalità e-learning per tre discenti al corrispettivo massimo complessivo, onnicomprensivo, pari ad Euro ________ (prezzo-in-lettere / 00) calcolato sulla base e quale sommatoria dell’importo unitario per ciascun discente pari a Euro________ (prezzo-in-lettere / 00)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</w:r>
    <w:r>
      <w:rPr>
        <w:b w:val="false"/>
      </w:rPr>
      <w:t>16/05/2018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6/05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5-28T13:18:00Z</dcterms:modified>
  <cp:revision>1</cp:revision>
  <dc:subject> </dc:subject>
  <dc:title> </dc:title>
</cp:coreProperties>
</file>