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3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widowControl/>
        <w:autoSpaceDE w:val="true"/>
        <w:rPr>
          <w:rFonts w:ascii="Calibri" w:hAnsi="Calibri" w:cs="Trebuchet MS"/>
          <w:i/>
          <w:i/>
          <w:iCs/>
          <w:caps/>
          <w:kern w:val="0"/>
          <w:szCs w:val="20"/>
        </w:rPr>
      </w:pPr>
      <w:r>
        <w:rPr>
          <w:rFonts w:cs="Calibri" w:ascii="Calibri" w:hAnsi="Calibri"/>
          <w:b/>
          <w:caps/>
          <w:kern w:val="0"/>
          <w:szCs w:val="20"/>
        </w:rPr>
        <w:t xml:space="preserve">OGGETTO: AFFIDAMENTO DIRETTO AI SENSI DELL’ART. 36, COMMA 2, LETTERA A) DEL D.LGS. N. 50/2016 FINALIZZATO ALLA STIPULA DI UN CONTRATTO PER L’ACQUISTO DI TAGLIANDI PREPAGATI PER SPEDIZIONI CITTADINE. SMART CIG  Z3322E2E84.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eastAsia="Calibri" w:cs="Calibri" w:ascii="Calibri" w:hAnsi="Calibri"/>
          <w:i/>
          <w:iCs/>
          <w:color w:val="0000FF"/>
          <w:szCs w:val="20"/>
        </w:rPr>
        <w:t xml:space="preserve">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relativi alla procedura per l’acquisto di tagliandi prepagati per spedizioni cittadine </w:t>
      </w:r>
      <w:r>
        <w:rPr>
          <w:rFonts w:cs="Calibri" w:ascii="Calibri" w:hAnsi="Calibri"/>
        </w:rPr>
        <w:t>al prezzo TOTALE complessivo offerto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145</wp:posOffset>
                </wp:positionV>
                <wp:extent cx="5076825" cy="135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4"/>
                              <w:gridCol w:w="1796"/>
                              <w:gridCol w:w="1521"/>
                              <w:gridCol w:w="267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 xml:space="preserve">descrizione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 xml:space="preserve">A – 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mporto unita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(IVA ESCLUSA)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 xml:space="preserve">B – 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Quantità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0"/>
                                    </w:rPr>
                                    <w:t>C –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 xml:space="preserve"> Importo totale offerto (A x 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(IVA ESCLUS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 xml:space="preserve">Tagliandi prepagati per spedizioni cittadine con validità annuale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cif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letter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cif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In lette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106.5pt;mso-wrap-distance-left:7.05pt;mso-wrap-distance-right:7.05pt;mso-wrap-distance-top:0pt;mso-wrap-distance-bottom:0pt;margin-top:1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4"/>
                        <w:gridCol w:w="1796"/>
                        <w:gridCol w:w="1521"/>
                        <w:gridCol w:w="267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descrizione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 xml:space="preserve">A – 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mporto unit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(IVA ESCLUSA)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 xml:space="preserve">B – 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Quantità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</w:rPr>
                              <w:t>C –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 Importo totale offerto (A x 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(IVA ESCLUSA)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Tagliandi prepagati per spedizioni cittadine con validità annuale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lettere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cif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In lette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</w:r>
    <w:r>
      <w:rPr>
        <w:b w:val="false"/>
      </w:rPr>
      <w:t>12/12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2/1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3-22T16:54:00Z</dcterms:modified>
  <cp:revision>1</cp:revision>
  <dc:subject> </dc:subject>
  <dc:title> </dc:title>
</cp:coreProperties>
</file>