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8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8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LLEGATO 3 -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per LA “FORNITURA DI COMPONENTI PER MOBILIO” -  SMART CIG </w:t>
      </w:r>
      <w:r>
        <w:rPr>
          <w:rFonts w:cs="Calibri" w:ascii="Calibri" w:hAnsi="Calibri"/>
          <w:b/>
          <w:caps/>
          <w:szCs w:val="20"/>
        </w:rPr>
        <w:t>ZCB20CC3B7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a procedura per l’acquisto della fornitura di componenti per mobilio, al corrispettivo massimo complessivo, onnicomprensivo, pari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IT serrature con chiavi per cassettiere -  ART. 076 NIKE- Kit Serrature Codice 171076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IT serrature con chiavi per armadi - ART. 075 NIKE - Kit Serrature Codice 17107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16T10:34:00Z</dcterms:modified>
  <cp:revision>1</cp:revision>
  <dc:subject> </dc:subject>
  <dc:title> </dc:title>
</cp:coreProperties>
</file>