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Affidamento diretto ai sensi dell’art. 36, comma 2, lettera a) del D.Lgs. n. 50/2016 finalizzato alla stipula di un contratto per LA “sostituzione di n. 1  dispositivo automazione tende.” - SMART CIG ZF9233E9B8. 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e negli altri atti della procedura d’acquisto in oggetto al corrispettivo massimo complessivo, onnicomprensivo, pari ad Euro ________ (_________________/ 00).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</w:rPr>
        <w:t>* * *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ind w:left="72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</w:r>
    <w:r>
      <w:rPr>
        <w:b w:val="false"/>
      </w:rPr>
      <w:t>12/12/2017</w:t>
    </w:r>
    <w:r>
      <w:rPr/>
      <w:t xml:space="preserve">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12/12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Oggetto">
    <w:name w:val="Oggetto"/>
    <w:basedOn w:val="Normal"/>
    <w:qFormat/>
    <w:pPr>
      <w:widowControl/>
      <w:autoSpaceDE w:val="true"/>
      <w:spacing w:lineRule="auto" w:line="300"/>
    </w:pPr>
    <w:rPr>
      <w:rFonts w:ascii="Calibri" w:hAnsi="Calibri" w:cs="Calibri"/>
      <w:b/>
      <w:bCs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4-18T13:14:00Z</dcterms:modified>
  <cp:revision>1</cp:revision>
  <dc:subject> </dc:subject>
  <dc:title> </dc:title>
</cp:coreProperties>
</file>