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i obbligatori in caso di lavoratore autonomo con partita Iva (professionista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/persona fisic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  <w:bottom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  <w:bottom w:val="dashSmallGap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Firmato digitalmente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3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5-04-24T08:49:00Z</dcterms:modified>
  <cp:revision>6</cp:revision>
  <dc:subject/>
  <dc:title>Scheda anagrafica fornitore</dc:title>
</cp:coreProperties>
</file>