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 di comunicazione 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Dichiarazione rilasciata ai sensi della Legge 13 </w:t>
      </w:r>
      <w:r>
        <w:rPr/>
        <w:t>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rmato digitalmente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          rev. 30/10/2023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3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i/>
        <w:sz w:val="20"/>
        <w:lang w:val="en-US" w:eastAsia="en-US"/>
      </w:rPr>
      <w:tab/>
      <w:tab/>
    </w:r>
    <w:r>
      <w:rPr>
        <w:color w:val="1F497D"/>
        <w:lang w:val="en-US" w:eastAsia="en-US"/>
      </w:rPr>
      <w:drawing>
        <wp:inline distT="0" distB="0" distL="0" distR="0">
          <wp:extent cx="1104900" cy="4565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6" r="-19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Intini Stefano</cp:lastModifiedBy>
  <cp:lastPrinted>2011-06-24T15:40:00Z</cp:lastPrinted>
  <dcterms:modified xsi:type="dcterms:W3CDTF">2025-03-28T15:09:00Z</dcterms:modified>
  <cp:revision>20</cp:revision>
  <dc:subject/>
  <dc:title>Scheda anagrafica fornitore</dc:title>
</cp:coreProperties>
</file>