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Dichiarazione rilasciata ai sensi della Legge 13 </w:t>
      </w:r>
      <w:r>
        <w:rPr/>
        <w:t>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30/10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4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20"/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1104900" cy="455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6" r="-1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aggiori Francesco</cp:lastModifiedBy>
  <cp:lastPrinted>2011-06-24T15:40:00Z</cp:lastPrinted>
  <dcterms:modified xsi:type="dcterms:W3CDTF">2025-01-08T09:57:00Z</dcterms:modified>
  <cp:revision>19</cp:revision>
  <dc:subject/>
  <dc:title>Scheda anagrafica fornitore</dc:title>
</cp:coreProperties>
</file>