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l MEPA (ex art. 50 D.Lgs. 36/2023, comma 1, lettera b) per Acquisto n. 12 quote di partecipazione per la Conferenza Microsoft WPC 2024</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Acquisto n. 12 quote di partecipazione per la Conferenza Microsoft WPC 2024</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Lgs. 36/2023, comma 1, lettera b) per </w:t>
    </w:r>
    <w:r>
      <w:rPr>
        <w:rFonts w:cs="Arial"/>
        <w:bCs/>
      </w:rPr>
      <w:t>Acquisto n. 12 quote di partecipazione per la Conferenza Microsoft WPC 2024</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Perinelli Francesca</cp:lastModifiedBy>
  <cp:lastPrinted>2018-01-17T14:34:00Z</cp:lastPrinted>
  <dcterms:modified xsi:type="dcterms:W3CDTF">2024-09-16T10:20:00Z</dcterms:modified>
  <cp:revision>12</cp:revision>
  <dc:subject/>
  <dc:title>ALLEGATO 1</dc:title>
</cp:coreProperties>
</file>