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l MEPA (ex art. 50 D.Lgs. 36/2023, comma 1, lettera b) per Fornitura della piattaforma eMailChef per Sogei</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al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al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cs="Trebuchet MS"/>
          <w:bCs/>
          <w:iCs/>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360" w:hanging="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Fornitura della piattaforma eMailChef per Soge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Fornitura della piattaforma eMailChef per Sogei</w:t>
    </w:r>
  </w:p>
  <w:p>
    <w:pPr>
      <w:pStyle w:val="Footer"/>
      <w:spacing w:lineRule="auto" w:line="240"/>
      <w:rPr/>
    </w:pPr>
    <w:r>
      <w:rPr/>
      <w:t>Dichiarazione integrativa</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Silvia Fantoni</cp:lastModifiedBy>
  <cp:lastPrinted>2018-01-17T14:34:00Z</cp:lastPrinted>
  <dcterms:modified xsi:type="dcterms:W3CDTF">2024-08-05T08:55:00Z</dcterms:modified>
  <cp:revision>9</cp:revision>
  <dc:subject/>
  <dc:title>ALLEGATO 1</dc:title>
</cp:coreProperties>
</file>