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Lgs. 36/2023, comma 1, lettera b) per Collegamento Agenzia di stampa AGI</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Collegamento Agenzia di stampa AG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Collegamento Agenzia di stampa AGI</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Perinelli Francesca</cp:lastModifiedBy>
  <cp:lastPrinted>2018-01-17T14:34:00Z</cp:lastPrinted>
  <dcterms:modified xsi:type="dcterms:W3CDTF">2024-07-16T08:13:00Z</dcterms:modified>
  <cp:revision>8</cp:revision>
  <dc:subject/>
  <dc:title>ALLEGATO 1</dc:title>
</cp:coreProperties>
</file>