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con consultazione di più operatori, (ex art. 50 D.Lgs. 36/2023, comma 1, lettera b) per Acquisto storage e relativa manutenzione per il potenziamento del sistema di e-Procurement</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color w:val="0000FF"/>
          <w:kern w:val="0"/>
          <w:szCs w:val="20"/>
          <w:lang w:eastAsia="en-US"/>
        </w:rPr>
        <w:t xml:space="preserve">(NB. indicare una sola delle due possibili scelte, eliminare l’altra)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che accetta, ai sensi dell’art. 113, comma 2 del Codice, i requisiti particolari per l’esecuzione del contratto nell’ipotesi in cui risulti aggiudicatario;</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Calibri" w:ascii="Calibri" w:hAnsi="Calibri"/>
          <w:b/>
          <w:kern w:val="0"/>
          <w:szCs w:val="20"/>
          <w:lang w:eastAsia="en-US"/>
        </w:rPr>
        <w:t xml:space="preserve">oppure </w:t>
      </w:r>
      <w:r>
        <w:rPr>
          <w:rFonts w:cs="Calibri" w:ascii="Calibri" w:hAnsi="Calibri"/>
          <w:i/>
          <w:color w:val="0000FF"/>
          <w:kern w:val="0"/>
          <w:szCs w:val="20"/>
          <w:lang w:eastAsia="en-US"/>
        </w:rPr>
        <w:t>(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con consultazione di più operatori, (ex art. 50 D.Lgs. 36/2023, comma 1, lettera b) per Acquisto storage e relativa manutenzione per il potenziamento del sistema di e-Procurement</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 xml:space="preserve">Affidamento diretto sul MePA, con consultazione di più operatori, (ex art. 50 D.Lgs. 36/2023, comma 1, lettera b) per Acquisto storage e relativa manutenzione per il potenziamento del sistema di e-Procurement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Fantoni Silvia</cp:lastModifiedBy>
  <cp:lastPrinted>2018-01-17T14:34:00Z</cp:lastPrinted>
  <dcterms:modified xsi:type="dcterms:W3CDTF">2024-06-05T15:44:00Z</dcterms:modified>
  <cp:revision>14</cp:revision>
  <dc:subject/>
  <dc:title>ALLEGATO 1</dc:title>
</cp:coreProperties>
</file>