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Lgs. 36/2023, comma 1, lettera b) per la FORNITURA DI UNA SMART TV  55’’ COMPRENSIVA DI CARRELLO PORTA TV</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Affidamento diretto sul MEPA (ex art. 50 D.Lgs. 36/2023, comma 1, lettera b) per la FORNITURA DI UNA SMART TV  55’’ COMPRENSIVA DI CARRELLO PORTA TV</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la FORNITURA DI UNA SMART TV  55’’ COMPRENSIVA DI CARRELLO PORTA TV</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4-18T12:46:00Z</dcterms:modified>
  <cp:revision>8</cp:revision>
  <dc:subject/>
  <dc:title>ALLEGATO 1</dc:title>
</cp:coreProperties>
</file>