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sul MEPA (ex art. 50 D.Lgs. 36/2023, comma 1, lettera b per la Fornitura di numero 40 medaglie commemorative per beneficenza bambini in Ucraina</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425" w:hanging="0"/>
        <w:rPr>
          <w:rFonts w:ascii="Calibri" w:hAnsi="Calibri" w:cs="Calibri"/>
          <w:strike/>
          <w:szCs w:val="20"/>
          <w:highlight w:val="green"/>
        </w:rPr>
      </w:pPr>
      <w:r>
        <w:rPr>
          <w:rFonts w:cs="Calibri" w:ascii="Calibri" w:hAnsi="Calibri"/>
          <w:strike/>
          <w:szCs w:val="20"/>
          <w:highlight w:val="green"/>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eastAsia="Trebuchet MS"/>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Lgs. 36/2023, comma 1, lettera b per la “Fornitura di numero 40 medaglie commemorative per beneficenza bambini in Ucraina”.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Lgs.36/2023, comma 1, lettera b per la “Fornitura di numero 40 medaglie commemorative per beneficenza bambini in Ucraina”.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4-04-08T08:13:00Z</dcterms:modified>
  <cp:revision>9</cp:revision>
  <dc:subject/>
  <dc:title>ALLEGATO 1</dc:title>
</cp:coreProperties>
</file>