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Relativa all’Affidamento diretto fuori MEPA (ex art. 50 D.Lgs. 36/2023, comma 1, lettera b) per i Servizi fotografici per Consip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al corrispettivo massimo complessivo, onnicomprensivo, pari ad Euro ________ (prezzo-in-lettere / 00) calcolato sulla base e quale sommatoria del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>a)</w:t>
        <w:tab/>
        <w:t>prezzo complessivo per la prestazione relativa al punto a);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.1)</w:t>
        <w:tab/>
        <w:t>prezzo complessivo per la prestazione relativa al punto b);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.2)</w:t>
        <w:tab/>
        <w:t>prezzo complessivo per la prestazione relativa al punto c);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)</w:t>
        <w:tab/>
        <w:t>prezzo complessivo per la prestazione relativa al punto d);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 prezzo TOTALE complessivo offerto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084"/>
        <w:gridCol w:w="1533"/>
        <w:gridCol w:w="1159"/>
        <w:gridCol w:w="234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rvizio fotografico comprensivo di post produzione delle immagini consegnate via internet tramite gallerie fotografiche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½ giorn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.1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rvizio fotografico shooting di mezza giornata con kit illuminazione/flash da studio. Comprensivo di post produzione delle immagini consegnate via internet tramite gallerie fotografiche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½ giorn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.2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rvizio fotografico shooting di mezza giornata con kit illuminazione/flash da studio. Comprensivo di post produzione delle immagini consegnate via internet tramite gallerie fotografiche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giorn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c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rvizio fotografico e video eseguito con un solo operatore comprensivo di post produzione delle immagini consegnate via internet tramite gallerie fotografiche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½ giorn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Affidamento diretto fuori MEPA (ex art. 50 D.Lgs. 36/2023, comma 1, lettera b) per Servizi fotografici</w:t>
    </w:r>
  </w:p>
  <w:p>
    <w:pPr>
      <w:pStyle w:val="Footer"/>
      <w:rPr/>
    </w:pPr>
    <w:r>
      <w:rPr/>
      <w:t>Classificazione del documento: Consip public</w:t>
      <w:tab/>
      <w:tab/>
      <w:t>rev. 30/10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Affidamento diretto fuori MEPA (ex art. 50 D.Lgs. 36/2023, comma 1, lettera b) per Servizi fotografici</w:t>
    </w:r>
  </w:p>
  <w:p>
    <w:pPr>
      <w:pStyle w:val="Footer"/>
      <w:rPr/>
    </w:pPr>
    <w:r>
      <w:rPr/>
      <w:t>Classificazione del documento: Consip public</w:t>
      <w:tab/>
      <w:tab/>
      <w:t xml:space="preserve">rev. 30/10/2023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6:00Z</dcterms:created>
  <dc:creator/>
  <dc:description> </dc:description>
  <cp:keywords/>
  <dc:language>en-US</dc:language>
  <cp:lastModifiedBy/>
  <dcterms:modified xsi:type="dcterms:W3CDTF">2024-02-28T08:46:00Z</dcterms:modified>
  <cp:revision>1</cp:revision>
  <dc:subject> </dc:subject>
  <dc:title> </dc:title>
</cp:coreProperties>
</file>