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l MEPA (ex art. 50 D.Lgs. 36/2023, comma 1, lettera b Servizi specialistici di software security</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Paragrafoelenco"/>
        <w:spacing w:lineRule="exact" w:line="30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Affidamento diretto sul MEPA (ex art. 50 D.Lgs. 36/2023, comma 1, lettera b) per i “Servizi specialistici di software security”.</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i “Servizi specialistici di software security”.</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1-09T10:51:00Z</dcterms:modified>
  <cp:revision>7</cp:revision>
  <dc:subject/>
  <dc:title>ALLEGATO 1</dc:title>
</cp:coreProperties>
</file>