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fuori MEPA (ex art. 50 D.Lgs. 36/2023, comma 1, lettera b) per Incarico di collaborazione per ulteriori verifiche sulla funzionalità della piattaforma e-Procurement gestita da Consip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_, residente in ________, Via _____________, tel. ________, codice fiscale __________, partita IVA n. ___________,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, nel Capitolato Tecnico e negli altri atti dell’Affidamento diretto fuori MEPA (ex art. 50 D.Lgs. 36/2023, comma 1, lettera b) per Incarico di collaborazione per ulteriori verifiche sulla funzionalità della piattaforma e-Procurement gestita da Consip</w:t>
      </w:r>
      <w:r>
        <w:rPr>
          <w:rFonts w:cs="Trebuchet MS" w:ascii="Calibri" w:hAnsi="Calibri"/>
          <w:i/>
          <w:iCs/>
          <w:szCs w:val="20"/>
        </w:rPr>
        <w:t>,</w:t>
      </w:r>
      <w:r>
        <w:rPr>
          <w:rFonts w:cs="Trebuchet MS" w:ascii="Calibri" w:hAnsi="Calibri"/>
          <w:szCs w:val="20"/>
        </w:rPr>
        <w:t xml:space="preserve"> al corrispettivo massimo complessivo, onnicomprensivo, pari ad Euro ________ (</w:t>
      </w:r>
      <w:r>
        <w:rPr>
          <w:rFonts w:cs="Trebuchet MS" w:ascii="Calibri" w:hAnsi="Calibri"/>
          <w:i/>
          <w:szCs w:val="20"/>
        </w:rPr>
        <w:t>prezzo-in-lettere / 00</w:t>
      </w:r>
      <w:r>
        <w:rPr>
          <w:rFonts w:cs="Trebuchet MS" w:ascii="Calibri" w:hAnsi="Calibri"/>
          <w:szCs w:val="20"/>
        </w:rPr>
        <w:t>) al lordo delle ritenute fiscali e contributive di legge e al netto dell’IVA.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sottoscritto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</w:r>
  </w:p>
  <w:p>
    <w:pPr>
      <w:pStyle w:val="Footer"/>
      <w:rPr/>
    </w:pPr>
    <w:r>
      <w:rPr/>
      <w:t>Affidamento diretto fuori MEPA (ex art. 50 D.Lgs. 36/2023, comma 1, lettera b) per Incarico di collaborazione per ulteriori verifiche sulla funzionalità della piattaforma e-Procurement gestita da Consip</w:t>
    </w:r>
  </w:p>
  <w:p>
    <w:pPr>
      <w:pStyle w:val="Footer"/>
      <w:rPr/>
    </w:pPr>
    <w:r>
      <w:rPr/>
      <w:t>Dichiarazione di offerta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</w:r>
  </w:p>
  <w:p>
    <w:pPr>
      <w:pStyle w:val="Footer"/>
      <w:rPr/>
    </w:pPr>
    <w:r>
      <w:rPr/>
      <w:t>Affidamento diretto fuori MEPA (ex art. 50 D.Lgs. 36/2023, comma 1, lettera b) per Incarico di collaborazione per ulteriori verifiche sulla funzionalità della piattaforma e-Procurement gestita da Consip</w:t>
    </w:r>
  </w:p>
  <w:p>
    <w:pPr>
      <w:pStyle w:val="Footer"/>
      <w:rPr/>
    </w:pPr>
    <w:r>
      <w:rPr/>
      <w:t>Dichiarazione di offerta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3-12-14T16:52:00Z</dcterms:modified>
  <cp:revision>1</cp:revision>
  <dc:subject> </dc:subject>
  <dc:title> </dc:title>
</cp:coreProperties>
</file>