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la piattaforma software di Collaboration Boolebox e servizi conness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pPr>
      <w:r>
        <w:rPr>
          <w:rFonts w:cs="Calibri" w:ascii="Calibri" w:hAnsi="Calibri"/>
          <w:i/>
          <w:sz w:val="20"/>
          <w:szCs w:val="20"/>
        </w:rPr>
        <w:t xml:space="preserve">o, in alternativa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senza consultazione operatori per l’acquisizione della piattaforma software di Collaboration Boolebox e servizi conness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senza consultazione operatori per l’acquisizione della piattaforma software di Collaboration Boolebox e servizi conness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3-21T14:28:00Z</dcterms:modified>
  <cp:revision>9</cp:revision>
  <dc:subject/>
  <dc:title>ALLEGATO 1</dc:title>
</cp:coreProperties>
</file>