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l MEPA (ex art. 50 D.Lgs. 36/2023, comma 1, lettera a) Articoli Natalizi</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a) per Articoli Natalizi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a) per Articoli Natalizi 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6031"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3-12-01T09:31:00Z</dcterms:modified>
  <cp:revision>7</cp:revision>
  <dc:subject/>
  <dc:title>ALLEGATO 1</dc:title>
</cp:coreProperties>
</file>