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di mini Dock Usb-C, kit Ram 8x2 Gb Lenovo ADE, Hd est. ed int. e docking station.</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di mini Dock Usb-C, kit Ram 8x2 Gb Lenovo ADE, Hd est. ed int. e docking station.</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di mini Dock Usb-C, kit Ram 8x2 Gb Lenovo ADE, Hd est. ed int. e docking station.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25T13:45:00Z</dcterms:modified>
  <cp:revision>15</cp:revision>
  <dc:subject/>
  <dc:title>ALLEGATO 1</dc:title>
</cp:coreProperties>
</file>