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licenze e manutenzione Sw Pkbox e servizi professionali Intesi per Disaster Recovery RG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licenze e manutenzione Sw Pkbox e servizi professionali Intesi per Disaster Recovery RG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licenze e manutenzione Sw Pkbox e servizi professionali Intesi per Disaster Recovery RGS.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25T13:00:00Z</dcterms:modified>
  <cp:revision>15</cp:revision>
  <dc:subject/>
  <dc:title>ALLEGATO 1</dc:title>
</cp:coreProperties>
</file>