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licenza Software Think-Cell per 3 user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licenza Software Think-Cell per 3 user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licenza Software Think-Cell per 3 users.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18T16:11:00Z</dcterms:modified>
  <cp:revision>11</cp:revision>
  <dc:subject/>
  <dc:title>ALLEGATO 1</dc:title>
</cp:coreProperties>
</file>