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al corrispettivo massimo complessivo, onnicomprensivo, di Euro 7900,00 (Eutosettemilanovecento / 00) calcolato sulla base e quale sommatoria del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)</w:t>
        <w:tab/>
        <w:t>prezzo complessivo per il servizio di</w:t>
      </w:r>
      <w:r>
        <w:rPr/>
        <w:t xml:space="preserve"> “</w:t>
      </w:r>
      <w:r>
        <w:rPr>
          <w:rFonts w:cs="Calibri" w:ascii="Calibri" w:hAnsi="Calibri"/>
          <w:szCs w:val="20"/>
        </w:rPr>
        <w:t>UNA QUOTA DI PARTECIPAZIONE RELATIVA ALLA  FORMAZIONE EXECUTIVE MASTER IN FINANZA E MERCATI FINANZIARI DELLA ROME BUSINESS SCHOOL”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 prezzo TOTALE complessivo offerto 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UNA QUOTA DI PARTECIPAZIONE RELATIVA ALLA  FORMAZIONE EXECUTIVE MASTER IN FINANZA E MERCATI FINANZIARI DELLA ROME BUSINESS SCHOO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>13/04/2023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rev. 13/04/2023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3-06-19T13:30:00Z</dcterms:modified>
  <cp:revision>1</cp:revision>
  <dc:subject> </dc:subject>
  <dc:title> </dc:title>
</cp:coreProperties>
</file>