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di comunicazione (obbligatori se differenti da quelli sopra citati)</w:t>
      </w:r>
    </w:p>
    <w:tbl>
      <w:tblPr>
        <w:tblW w:w="10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Dichiarazione rilasciata ai sensi della Legge 13 agosto 2010, n° 136 comunica gli estremi del/dei conto/i </w:t>
      </w:r>
      <w:r>
        <w:rPr/>
        <w:t>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13/04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23-06-01T15:20:00Z</dcterms:modified>
  <cp:revision>18</cp:revision>
  <dc:subject/>
  <dc:title>Scheda anagrafica fornitore</dc:title>
</cp:coreProperties>
</file>