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</w:rPr>
        <w:t>Affidamento diretto al di fuori del MEPA ai sensi dell’art. 1, comma 2 lett. a) del DL 76/2020, così come convertito dalla legge 120/2020, finalizzato alla stipula di un contratto per il Monitoraggio ambientale dei plessi scolastici e sensibilizzazione al risparmio energetico</w:t>
      </w:r>
      <w:r>
        <w:rPr>
          <w:rFonts w:cs="Calibri Light" w:ascii="Calibri Light" w:hAnsi="Calibri Light"/>
        </w:rPr>
        <w:t xml:space="preserve">. 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________, con sede in _____________________________________, Via ________________________________, tel. _________________, codice fiscale ________________, partita IVA n. ______________________, rappresentata da _____________________________ nella sua qualità di ______________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nel Capitolato Tecnico e negli altri atti della procedura di affidamento diretto al di fuori del MEPA ai sensi dell’art. 1, comma 2 lett. a) del DL 76/2020, così come convertito dalla legge 120/2020, finalizzato alla stipula di un contratto per il Monitoraggio ambientale dei plessi scolastici e sensibilizzazione al risparmio energetico al corrispettivo massimo complessivo, onnicomprensivo, pari ad Euro ________________________ (prezzo-in-lettere / 00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1-18T17:16:00Z</dcterms:modified>
  <cp:revision>1</cp:revision>
  <dc:subject> </dc:subject>
  <dc:title> </dc:title>
</cp:coreProperties>
</file>