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to schede di aggiornamento per ricevitori Leica GNSS.</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to schede di aggiornamento per ricevitori Leica GNSS.</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to schede di aggiornamento per ricevitori Leica GNSS.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09T11:31:00Z</dcterms:modified>
  <cp:revision>27</cp:revision>
  <dc:subject/>
  <dc:title>ALLEGATO 1</dc:title>
</cp:coreProperties>
</file>