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DEL SERVIZIO DI MANUTENZIONE DELLA PIATTAFORMA SW IDOL</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w:t>
      </w:r>
      <w:r>
        <w:rPr>
          <w:rFonts w:cs="Trebuchet MS" w:ascii="Calibri" w:hAnsi="Calibri"/>
          <w:b/>
          <w:i/>
          <w:color w:val="0000FF"/>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el servizio di manutenzione della piattaforma Sw IDOL.</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 xml:space="preserve">Affidamento diretto su MEPA (ex art. 1 comma 2 lett. a) della legge 120/2020 ed ex art. 36, comma 6 d.lgs. 50/2016) per l’acquisizione del servizio di manutenzione della piattaforma Sw IDOL.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2-12-06T10:35:00Z</dcterms:modified>
  <cp:revision>25</cp:revision>
  <dc:subject/>
  <dc:title>ALLEGATO 1</dc:title>
</cp:coreProperties>
</file>