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di Affidamento diretto su MEPA (ex art. 1 comma 2 lett. a) della legge 120/2020 ed ex art. 36, comma 6 d.lgs. 50/2016) per la Partecipazione al tavolo di lavoro Ambrosetti Customer Obsession Circle per SOGEI - INIZ. 557-2022 – RDA 51278         </w:t>
      </w:r>
    </w:p>
    <w:p>
      <w:pPr>
        <w:pStyle w:val="Normal"/>
        <w:spacing w:lineRule="auto" w:line="240"/>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0"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PROCEDURA DI AFFIDAMENTO DIRETTO SU MEPA (EX ART. 1 COMMA 2 LETT. A) DELLA LEGGE 120/2020 ED EX ART. 36, COMMA 6 D.LGS. 50/2016) PER LA PARTECIPAZIONE AL TAVOLO DI LAVORO AMBROSETTI CUSTOMER OBSESSION CIRCLE PER SOGEI - INIZ. 557-2022 – RDA 51278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8">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PROCEDURA DI AFFIDAMENTO DIRETTO SU MEPA (EX ART. 1 COMMA 2 LETT. A) DELLA LEGGE 120/2020 ED EX ART. 36, COMMA 6 D.LGS. 50/2016) PER LA PARTECIPAZIONE AL TAVOLO DI LAVORO AMBROSETTI CUSTOMER OBSESSION CIRCLE PER SOGEI - INIZ. 557-2022 – RDA 51278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4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Symbol" w:hAnsi="OpenSymbol;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9:22:00Z</dcterms:created>
  <dc:creator>Simona Palmiero</dc:creator>
  <dc:description/>
  <cp:keywords/>
  <dc:language>en-US</dc:language>
  <cp:lastModifiedBy>Livignani Cristiana</cp:lastModifiedBy>
  <cp:lastPrinted>2018-01-17T14:34:00Z</cp:lastPrinted>
  <dcterms:modified xsi:type="dcterms:W3CDTF">2022-11-30T09:22:00Z</dcterms:modified>
  <cp:revision>2</cp:revision>
  <dc:subject/>
  <dc:title>ALLEGATO 1</dc:title>
</cp:coreProperties>
</file>