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i Kit multimediali e componenti vari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Procedura negoziata senza previa pubblicazione del bando su MEPA, (ex art. 63 D.Lgs. 50/2016, comma 6, ed ex art. 36, comma 6 d.lgs. 50/2016 ai sensi e per gli effetti della Lg 120/2020, art. 1, co. 2 lett. b) per l’acquisizione di Kit multimediali e componenti varie.</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Procedura negoziata senza previa pubblicazione del bando su MEPA, (ex art. 63 D.Lgs. 50/2016, comma 6, ed ex art. 36, comma 6 d.lgs. 50/2016 ai sensi e per gli effetti della Lg 120/2020, art. 1, co. 2 lett. b) per l’acquisizione di Kit multimediali e componenti varie.</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Symbol" w:hAnsi="OpenSymbol;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9T13:00:00Z</dcterms:modified>
  <cp:revision>27</cp:revision>
  <dc:subject/>
  <dc:title>ALLEGATO 1</dc:title>
</cp:coreProperties>
</file>