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Procedura negoziata senza previa pubblicazione del bando su MEPA, (ex art. 63 D.Lgs. 50/2016, comma 6, ed ex art. 36, comma 6 d.lgs. 50/2016 ai sensi e per gli effetti della Lg 120/2020, art. 1, co. 2 lett. b) per il Servizio di revisione legale dei conti e per il servizio di revisione delle informazioni non finanziarie contenute nel Report Integrato, per il triennio 2023-2025 per Sogei                  </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Trebuchet MS" w:ascii="Calibri" w:hAnsi="Calibri"/>
          <w:szCs w:val="20"/>
          <w:lang w:eastAsia="en-US"/>
        </w:rPr>
        <w:t>il</w:t>
      </w:r>
      <w:r>
        <w:rPr>
          <w:rFonts w:cs="Calibri" w:ascii="Calibri" w:hAnsi="Calibri"/>
          <w:szCs w:val="20"/>
        </w:rPr>
        <w:t xml:space="preserve">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L’Operatore economico dichiara di essere in possesso dei requisiti di partecipazione indicati al par. 1.1 delle Condizioni particolari di Rdo/Condizioni particolari/Richiesta di offerta e all’interno del Capitolato tecnico.</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b/>
      </w:rPr>
    </w:pPr>
    <w:r>
      <w:rPr/>
      <w:t xml:space="preserve">Procedura negoziata senza previa pubblicazione del bando su MEPA, (ex art. 63 D.Lgs. 50/2016, comma 6, ed ex art. 36, comma 6 d.lgs. 50/2016 ai sensi e per gli effetti della Lg 120/2020, art. 1, co. 2 lett. b) per il Servizio di revisione legale dei conti e servizio di revisione delle informazioni non finanziarie contenute nel Report Integrato, per il triennio 2023-2025 per Sogei </w:t>
    </w:r>
    <w:r>
      <w:rPr>
        <w: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t xml:space="preserve">Procedura negoziata senza previa pubblicazione del bando su MEPA, (ex art. 63 D.Lgs. 50/2016, comma 6, ed ex art. 36, comma 6 d.lgs. 50/2016 ai sensi e per gli effetti della Lg 120/2020, art. 1, co. 2 lett. b) per il Servizio di revisione legale dei conti e servizio di revisione delle informazioni non finanziarie contenute nel Report Integrato, per il triennio 2023-2025 per Sogei </w:t>
    </w:r>
    <w:r>
      <w:rPr>
        <w: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0:15:00Z</dcterms:created>
  <dc:creator>Simona Palmiero</dc:creator>
  <dc:description/>
  <cp:keywords/>
  <dc:language>en-US</dc:language>
  <cp:lastModifiedBy>Livignani Cristiana</cp:lastModifiedBy>
  <cp:lastPrinted>2018-01-17T14:34:00Z</cp:lastPrinted>
  <dcterms:modified xsi:type="dcterms:W3CDTF">2022-12-14T08:27:00Z</dcterms:modified>
  <cp:revision>4</cp:revision>
  <dc:subject/>
  <dc:title>ALLEGATO 1</dc:title>
</cp:coreProperties>
</file>