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2 quote del Modulo Internazionale EMBA – RDA 51027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al corrispettivo massimo complessivo, onnicomprensivo, pari ad Euro ________ (prezzo-in-lettere / 00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6-07T09:16:00Z</dcterms:modified>
  <cp:revision>1</cp:revision>
  <dc:subject> </dc:subject>
  <dc:title> </dc:title>
</cp:coreProperties>
</file>