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 ai sensi dell’art. 1, comma 2 lett. a) del DL 76/2020, così come convertito dalla legge 120/2020, finalizzato alla stipula di un contratto per SOGEI PER l’acquisto di 3 quote di partecipazione al “Textual analysis and machine learning with applications to economics and finance 2022”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Società Italiana di Econometria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, nel Capitolato Tecnico e negli altri atti dell’Affidamento diretto in oggetto, al </w:t>
      </w:r>
      <w:r>
        <w:rPr>
          <w:rFonts w:cs="Calibri" w:ascii="Calibri" w:hAnsi="Calibri"/>
        </w:rPr>
        <w:t>prezzo TOTALE complessivo offerto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Iscrizione al corso “Textual analysis and machine learning with applications to economics and finance 2022” – </w:t>
            </w:r>
            <w:r>
              <w:rPr>
                <w:rFonts w:cs="Calibri" w:ascii="Calibri" w:hAnsi="Calibri"/>
                <w:b/>
                <w:szCs w:val="20"/>
              </w:rPr>
              <w:t>modalità onlin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Iscrizione al corso “Textual analysis and machine learning with applications to economics and finance 2022” – </w:t>
            </w:r>
            <w:r>
              <w:rPr>
                <w:rFonts w:cs="Calibri" w:ascii="Calibri" w:hAnsi="Calibri"/>
                <w:b/>
                <w:szCs w:val="20"/>
              </w:rPr>
              <w:t>modalità in presenz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Società Italiana di Econometria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ffidamento diretto ai sensi dell’art. 1, comma 2 lett. a) del DL 76/2020, così come convertito dalla legge 120/2020, finalizzato alla stipula di un contratto per Sogei per l’acquisto di 3 quote di partecipazione al “Textual analysis and machine learning with applications to economics and finance 2022</w:t>
    </w:r>
  </w:p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Classificazione del documento: Consip Internal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ffidamento diretto ai sensi dell’art. 1, comma 2 lett. a) del DL 76/2020, così come convertito dalla legge 120/2020, finalizzato alla stipula di un contratto per Sogei per l’acquisto di 3 quote di partecipazione al “Textual analysis and machine learning with applications to economics and finance 2022</w:t>
    </w:r>
  </w:p>
  <w:p>
    <w:pPr>
      <w:pStyle w:val="Footer"/>
      <w:rPr>
        <w:b/>
        <w:b/>
      </w:rPr>
    </w:pPr>
    <w:r>
      <w:rPr>
        <w:b/>
      </w:rPr>
      <w:t>Dichiarazione di offerta</w:t>
    </w:r>
  </w:p>
  <w:p>
    <w:pPr>
      <w:pStyle w:val="Footer"/>
      <w:rPr/>
    </w:pPr>
    <w:r>
      <w:rPr/>
      <w:t xml:space="preserve">Classificazione del documento: Consip Internal </w:t>
      <w:tab/>
      <w:tab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6-09T06:44:00Z</dcterms:modified>
  <cp:revision>1</cp:revision>
  <dc:subject> </dc:subject>
  <dc:title> </dc:title>
</cp:coreProperties>
</file>