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Affidamento diretto al di fuori del MEPA ex art. 1 comma 2 lett a) della legge 120/2020 per la Partecipazione a Forum ANCI Pnrr - SMART CIG Z16368C05D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e negli altri atti dell’Affidamento Diretto al di fuori del MePA ex art. 1 comma 2 lett a) della legge 120/2020 per la Partecipazione a Forum Anci Pnrr al corrispettivo massimo complessivo, onnicomprensivo, pari ad Euro ________ (prezzo-in-lettere / 0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2-06-01T13:13:00Z</dcterms:modified>
  <cp:revision>1</cp:revision>
  <dc:subject> </dc:subject>
  <dc:title> </dc:title>
</cp:coreProperties>
</file>