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Verifiche sicurezza informatica di sede - Affidamento diretto al di fuori del MePA (ex art. 1 comma 2 lett. a) della legge 120/2020) - SMART CIG ZC935FBB9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’affidamento diretto di Verifiche sicurezza informatica di sede, al corrispettivo massimo complessivo, onnicomprensivo, pari ad Euro 3.200,00 (tremiladuecento / 00).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4-12T09:48:00Z</dcterms:modified>
  <cp:revision>1</cp:revision>
  <dc:subject> </dc:subject>
  <dc:title> </dc:title>
</cp:coreProperties>
</file>